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90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30.децемб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>30/19 и 32/20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 апликативног софтвера по партијама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( I и II партија)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ликативног софтвера по партијама (I и II партија)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681.666,66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41/20  –отворени поступак 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апликативног софтвера по партијама ( I и II партија),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681.666,66 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. 30/19 и 32/20) у Разделу 8 – Градска управа за развој, Програм 15-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 Функција 130-опште услуге ,позиција 107,  Економска класификација 515- нематеријална имов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апликативног софтвера по партијама (I и II партија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- Градскe управе за развој, уговоре 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,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апликативног софтвера по партијама ( I и II партија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апликативног софтвера по партијама ( I и II партија)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681.666,66 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. 30/19 и 32/20) у Разделу 8– Градска управа за развој, Програм 15-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 Функција 130-опште услуге ,позиција 107,  Економска класификација 515- нематеријална имовина 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>,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просторног планирања ,инвестиција и имовине града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-589 /2020</w:t>
      </w:r>
      <w:r>
        <w:rPr>
          <w:rFonts w:cs="Arial" w:ascii="Arial" w:hAnsi="Arial"/>
          <w:sz w:val="22"/>
          <w:szCs w:val="22"/>
          <w:lang w:val="sr-RS"/>
        </w:rPr>
        <w:t xml:space="preserve">, од  25.12. 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1"/>
        <w:tabs>
          <w:tab w:val="clear" w:pos="720"/>
          <w:tab w:val="left" w:pos="3689" w:leader="none"/>
        </w:tabs>
        <w:kinsoku w:val="false"/>
        <w:overflowPunct w:val="false"/>
        <w:ind w:left="418" w:hanging="0"/>
        <w:jc w:val="center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080" w:gutter="0" w:header="0" w:top="5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Gadrsko </cp:lastModifiedBy>
  <cp:lastPrinted>2020-12-30T12:50:00Z</cp:lastPrinted>
  <dcterms:modified xsi:type="dcterms:W3CDTF">2020-12-30T11:50:00Z</dcterms:modified>
  <cp:revision>3613</cp:revision>
  <dc:subject/>
  <dc:title/>
</cp:coreProperties>
</file>